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204207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12108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932925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